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9953107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75899116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3250995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99000624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